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ий опыт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ворческое взаимодействие дошкольников и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кально-хореографической студ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юбовь Павловна,</w:t>
      </w:r>
    </w:p>
    <w:p>
      <w:pPr>
        <w:pStyle w:val="Heading1"/>
        <w:ind w:left="2124" w:firstLine="708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</w:t>
      </w:r>
      <w:r>
        <w:rPr>
          <w:b w:val="false"/>
          <w:szCs w:val="28"/>
        </w:rPr>
        <w:t xml:space="preserve">педагог дополнительного образования </w:t>
      </w:r>
      <w:r>
        <w:rPr>
          <w:b w:val="false"/>
          <w:szCs w:val="28"/>
          <w:lang w:val="ru-RU"/>
        </w:rPr>
        <w:t xml:space="preserve"> ГБОУ ДО РМЭ «ДТД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у детей музыкального кругозора и познавательного интереса к искусству музыки и танц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влечь родителей в творческий процес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атмосферу творческого единения  педагог - ребенок - род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амое важное в дошкольный период – это укрепление доверия между родителями и ребенком. Если ребенок доверяет маме и папе, ему легче говорить о своих трудностях, делиться своими переживаниями, в то же время ребенок, не испытывающий недоверия к взрослым, более успешен в освоении учебных действий и понятий, легче адаптируется к новым условиям, ему проще дается общение с педагогами и сверстникам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евальная игра помогает снять напряжение, выплеснуть энергию, переработать свою агрессию и страх, осознать себя в предлагаемых обстоятельствах, пробудить положительные эмоции. С другой стороны, развивает коммуникативные качества, проявление инициативы, умение логически мыслить, фантазию и воображение, творческие способ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тогом совместной работы станет сближение родителей с детьми, обогащение их отношений через творческое общение, появление потребности в совместном активном досуг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движения в развитии ребенка дошкольного возраста трудно переоценить. Телесные ощущения для ребенка первостепенны в освоении окружающего мира. Не случайно психологи говорят о том, что ребенок мыслит телом. Развитие восприятия, внимания, памяти, воображения, мышления происходит у него в опоре на практические действия. Телесное развитие ребенка обладает колоссальным потенциалом. Это своеобразная "пружина", заложенная в ребенке самой природой и побуждающая его к движен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школьников пяти - семи лет это очень важно. Дети этого возраста - и девочки и мальчики - отличаются особой впечатлительностью и эмоциональной отзывчивостью на события и явления окружающего мира. Особенно наполнены силой и богаты оттенками эмоции, которые рождаются в общении с другими людьми - взрослыми и сверстниками. Это и сочувствие, и обида, и жалость, и зависть, и восхищение, и презрение. Разнообразие переживаний необходимо в этом возрасте. Чем богаче эмоциональный опыт, полученный в детстве, тем более полноценным и продуктивным будет общение ребенка в дальнейшем. В этом возрасте развивается способность к сочувствию, отзывчивость к переживаниям другого человека, умение адекватно выражать собственные чувства, контролировать возникающие эмоциональные ситуации. Движения и музыка - союзник в общении с ребенком, причем в общении плодотворном, развивающем ребенка, готовящем его и к школе, и к будущей жизни в целом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движения под музыку детям можно:</w:t>
        <w:br/>
        <w:t>- дать возможность сбросить накопившуюся усталость;</w:t>
        <w:br/>
        <w:t>- укрепить мышечный корсет ребенка;</w:t>
        <w:br/>
        <w:t>- развить координацию и пространственные представления ребенка;</w:t>
        <w:br/>
        <w:t>- научить  контролировать  свои действия, замедляя и ускоряя их, прерывая и переключая внимание с одного действия на другое;</w:t>
        <w:br/>
        <w:t>- развить способность к выразительному интонир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 общаться с другими детьми и взрослыми без смущения и стеснения;</w:t>
        <w:br/>
        <w:t>- создать для ребенка ситуацию эмоционального комфорта, позитивного самоощущ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тском возрасте закладывается фундамент музыкальной культуры личности, поэтому отбор музыкальных произведений для разучивания игр и танцев очень важен. Разнообразие музыкальных жанров и стилей развивает кругозор детей, воспитывает у них интерес к музыкальному искусству, выявляет индивидуальные предпочтения к музыке, формирует художественный вкус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простой способ организации игры - повтор ребенком движений взрослого. Взрослый выступает ведущим в игре-импровизации, а ребенок одновременно и наблюдает за ним, и старается копировать его движения. Родителям совершенно необязательно иметь хореографическую подготовку для двигательных импровизаций. Основой для них послужит танцевальный опыт, который имеется у каждого, и обычный набор выразительных движений: шаги, прыжки, жесты, мимика, движения корпуса, передвижения в пространстве помещения. Достаточно передать в движениях общий характер музыки, связать телесную пластику с музыкальным звучание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совместные игры-импровизации направлены на развитие у ребенка ощущения его эмоционального благополучия. Это ощущение у ребенка будет связано со способностью к естественным, раскрепощенным, координированным движениям. Точность и ловкость движений, их соответствие переживаемым эмоциям, а главное, удовольствие, получаемое ребенком от движения, - верный показатель его эмоционального благополучия. При этом не надо специально выучивать с ребенком танцевальные движения, портить игру тренажом и проработкой деталей задуманной взрослым пластической композиции. Свободные, импровизированные танцевальные движения взрослого выступают здесь главным и единственным способом достижения нужного результ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ах, двигательных импровизациях под музыку может принимать участие большое количество детей и взрослых. Такие игры могут перерасти в домашние концерты или домашние драматизации сказок. Это прекрасная традиция игрового общения взрослых и детей, которую стоит поддерживать и в семьях. Родители могут проявлять собственное творчество в поисках композиционных приемов для организации игр-импровизаций с детьм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анцевальные игры можно разделить на две части:</w:t>
        <w:br/>
        <w:t>1.Игры, в которых ведущий четко формулирует задачи или сам показывает, что нужно делать, а участники «отзеркаливают» его движения.</w:t>
        <w:br/>
        <w:t>2.Игры, построенные на импровизации, в которых ведущий не только объясняет условия игры, но и дает необходимые инструкци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евальные игры первого раздела в основном носят подготовительную функцию и призваны разогреть тело и открыть его для движения, а также разбудить эмоции.</w:t>
      </w:r>
    </w:p>
    <w:p>
      <w:pPr>
        <w:pStyle w:val="Style17"/>
        <w:shd w:fill="FFFFFF" w:val="clear"/>
        <w:spacing w:before="0" w:after="0"/>
        <w:ind w:left="502" w:firstLine="206"/>
        <w:jc w:val="both"/>
        <w:rPr/>
      </w:pPr>
      <w:r>
        <w:rPr>
          <w:b/>
          <w:sz w:val="28"/>
          <w:szCs w:val="28"/>
        </w:rPr>
        <w:t xml:space="preserve">Танец - сидя «Два веселых гуся»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зогреть тело, разбудить эмоции; снять напряжение в группе и настроить на работу.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ня «Два веселых гуся».</w:t>
      </w:r>
    </w:p>
    <w:p>
      <w:pPr>
        <w:pStyle w:val="Style17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>Это «игра-повторялка» (или «зеркальный танец»). Участники сидят на стульях, расположенные полукругом. Ведущий сидит в центре зала и показывает  движения. Игра проводится обычно в начале занятия, так как некоторым детям иногда бывает сложно сразу включиться в танцевальный процесс, начать двигаться можно в положении сид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цевальная игра-повторялка «Руки, ноги, голова» </w:t>
      </w:r>
    </w:p>
    <w:p>
      <w:pPr>
        <w:pStyle w:val="Style17"/>
        <w:shd w:fill="FFFFFF" w:val="clear"/>
        <w:spacing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Цель: разогреть тело, разбудить эмоции, снять напряжение в группе и настроить на работу.</w:t>
      </w:r>
    </w:p>
    <w:p>
      <w:pPr>
        <w:pStyle w:val="Style17"/>
        <w:shd w:fill="FFFFFF" w:val="clear"/>
        <w:spacing w:before="0" w:after="0"/>
        <w:ind w:left="142" w:firstLine="566"/>
        <w:jc w:val="both"/>
        <w:rPr/>
      </w:pPr>
      <w:r>
        <w:rPr>
          <w:sz w:val="28"/>
          <w:szCs w:val="28"/>
        </w:rPr>
        <w:t>Музыка: песенка «Руки, ноги, голова».</w:t>
      </w:r>
    </w:p>
    <w:p>
      <w:pPr>
        <w:pStyle w:val="Normal"/>
        <w:shd w:fill="FFFFFF" w:val="clear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 участники игры стоят в кругу. Ведущий  показывает разные движения для всех частей тела, давая установку: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смотрим по сторонам» (упражнение для головы);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удивляемся» (упражнение для плеч);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ловим комара» (хлопок под коленом);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таптываем землю» (притопы) и т. д.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обычно в начале занятия и является частью ритмической гимнастики в танцевально-игровом тренинге.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евальная игра «Огуречик»</w:t>
      </w:r>
    </w:p>
    <w:p>
      <w:pPr>
        <w:pStyle w:val="Style17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Цель: исследовать возможность вхождения в контакт и взаимодействия в группе.</w:t>
      </w:r>
    </w:p>
    <w:p>
      <w:pPr>
        <w:pStyle w:val="Style17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ня «Огуречик-огуречик, не ходи на тот конечик»</w:t>
      </w:r>
    </w:p>
    <w:p>
      <w:pPr>
        <w:pStyle w:val="Style17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тановятся сначала в круг и выполняют движения танца, затем двигаются спиной по кругу, двигаются змейкой. Их руки находятся в постоянном сцеплении, которое по команде ведущего принимает разные формы: руки на плечи, на пояс, накрест; за руки, под руки и т. д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этом ведущий меняет предлагаемые обстоятельства: «двигаемся по узкой тропинке на носочках», «идем по болоту, ступаем осторожно», «перешагиваем лужи» и д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цевальные игры второго раздела предполагают полную свободу вы</w:t>
        <w:softHyphen/>
        <w:t>ражения чувств и ощущений. Используются вариации движений и действий в соответствии с изменением содержания музыки и предлагаемых обстоятельств (меняется ритм, темп или способ выполне</w:t>
        <w:softHyphen/>
        <w:t>ния). Импровизация на заданную тему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в парах «Серый вол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двигаются танцевальной ходьбой, затем подскоками по кругу в парах. Водящий – волк находится в центре круга. Музыка обрывается – все разбегаются, волк догоняет, каждый должен найти себе новую пару. Кто остался без пары становится водящим.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исследовать взаимное принятие друг друга и вхождение в контакт, развить чувство быстрой реакции. 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енка «Серый волк». 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нцевальная игра «Садовник»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осознать свои танцевальные особенности и возможность самовыражения, развить умение импровизирова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: вальс (например, вальсы И. Штрауса), темп средний или умеренно-быстрый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тся садовник. Все участники игры загадывают свой цветок. Садовник поливает ростки, цветы вырастают и начинают танцевать. Музыка останавливается. Садовник: «Я пришел сорвать цветок, чтоб сплести себе венок» Все участники: «Не хотим, чтоб нас срывали и венок из нас сплетали». Цветы разбегаются, ведущий догоняет, из тех цветов которых поймал садовник образуется круг-венок. Участники танцуют в кругу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Я от тебя убегу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е встают в большой круг. Дети встают в маленький круг, напротив своего р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ление: движение «рычаж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куплет. «Я от тебя убегу, убегу» - Дети легко на носочках бегут к взрослому, прыжком поворачиваются к центру круга и возвращаются обрат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ова «спрячусь за дерево» взрослые и дети закрываются ладошками - прячутся, «и скажу ку-ку» - раскрывают руки в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уплет.  «Я от тебя уплыву» - имитируют движение «плыву». На слова «спрячусь за лодочку» взрослые и дети приседают, «и скажу ку-ку» встают, раскрывают руки в стороны: «ку-ку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уплет.  «Я от тебя улечу» - машут руками как крылышками, убегают. Движения повторяются как в первом куплете. На слова «спрячусь за облачко» поднимают голову вверх и закрывают лицо руками, «и скажу ку-ку» -  раскрывают руки в стороны: «ку-ку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уплет. Ребенок и взрослый берутся за руку, двигаются по кругу.  На слова «я с тобой играю, я тебя люблю» обнимаются и кружатся «лодочкой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в кругу «Ку-чи-ч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е и дети стоят в общем к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уплет. Взявшись за руки  двигаются по к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Приседают - «Превращаемся в медвежат». Поднимаемся и говорим волшебные слова: «Ку-ку, ку-чи-чи!» одновременно выполняются движения «салют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уплет. Имитируют движения медвед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Приседают - «Превращаемся в пингвинов». Поднимаются и говорят волшебные слова: «Ку-ку, ку-чи-чи!» одновременно выполняются движения «салют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уплет. Имитируются движения пингв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Приседают - «Превращаемся в самолеты». Поднимаемся и говорим волшебные слова: «Ку-ку, ку-чи-чи!» одновременно выполняются движения «салют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уплет. Движение «моторчики» двигаемся по кругу «самоле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Приседают - «Превращаемся в обезьянок». Поднимаемся и говорим волшебные слова: «Ку-ку, ку-чи-чи!» одновременно выполняются движения «салют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куплет. Движение «обезьян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Приседают - «Превращаемся кто в кого захочет». Поднимаемся и говорим волшебные слова: «Ку-ку, ку-чи-чи!» одновременно выполняются движения «салют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Водоросл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и родители представляют себя в гостях у Морского царя. Они делают под музыку движения, изображая колышущиеся водоросли.  Ведущий  передает зеленый газовый шарфик каждому по очереди, по кругу. Шарфик можно передавать не только по кругу, но и перебрасывать его стоящим в кругу напротив. Необходимость соблюдения тишины и внимательного вслушивания в музыку можно обыграть, введя в игру фигуру Морского царя. Морской царь (взрослый или кто-нибудь из детей) забирает к себе (усаживает в центр круга) тех, кто нарушил тишину в его царстве. «Водоросли», которые остались в игре до конца звучания музыки, получают от Морского царя призы (если призов не оказалось, то в качестве подарка дисциплинированные "водоросли" могут полюбоваться на веселый танец, который для них станцует Морской царь вместе с проигравшими "водорослями"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ым способом могут быть организованы игры с эмоционально-образными перевоплощениями на самые разнообразные темы: танцы зверей и птиц, танцы сказочных героев, танцы цветов, танцы огня, воды, облаков, снежинок.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Волшебный сад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идят на корточках по кругу, закрыв голову руками и изображая цветы в закрытых бутонах. С первых звуков музыки ведущий (взрослый или кто-либо из детей по собственному желанию) "оживляет" цветы "волшебной палочкой". Цветы "распускаются", качаются, кружатся на месте, танцуют друг с другом и "волшебником" - ведущим в соответствии со звучащей музыкой. В завершении пьесы "цветы" должны снова закрыться в бутоны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Игра в кругу «Шапоч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. «Ну, ребята не зевайте, шапочку передавайте, только перестанут петь, надо шапочку надеть» Дети под музыку передают шапочку по кругу. Тот ребенок, у которого шапочка останется в конце песни – выходит в центр и танцует, остальные дети хлопают ему в ритме музыки; повторяют за ведущим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й танец  «Медленно – быстр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астники стоят в кругу. Под медленную музыку выполняются движения медленно, под быструю музыку – быстр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уплет. Все двигаются по кругу медленными шагами, затем быстр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. Дети идут в центр круга хлопают, возвращаются обратно. Затем взрослые идут к центру – хлопают и возвращаются на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уплет. Все участники танца идут в круг медленными шагами, на свое место – бег на носоч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ев. Повторение дви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уплет. Хлопки в ладоши. На ½ медленно, на ¼ быс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уплет. Прыжки. Сначала медленно, затем быстр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анец с платкам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стоят в произвольном порядке по одному и держат в руках легкие газовые платки. С началом звучания каждый начинает играть со своим платком, придумывая движения, соответствующие характеру музыки. Необходимо дать время играющим поэкспериментировать в процессе манипуляций с платком, найти свои варианты движений. Затем участники игры встают в круг. Музыка начинает звучать с самого начала. Каждый по очереди выходит в центр круга и становится ведущим, показывая свой, уже найденный, вариант пластического решения музыкального образа. Все остальные копируют движения ведущего. Вместо платка в руках у играющих могут быть другие предметы, соответствующие музыкальному обр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  <w:tab/>
        <w:t>Игра в кругу «Мышки на зарядк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 по одному, повернувшись лицом в центр круга. Взрослый рассказывает детям сказку про дружную мышиную семью, которая по утрам в полном составе обязательно делала зарядку. Детям предлагается вспомнить, какие движения делают во время зарядки, пофантазировать, как эти движения делали бы маленькие мышки.</w:t>
        <w:br/>
        <w:t>Дети делают движения зарядки под музыку, повторяя их за ведущим. Роль ведущего передается каждому по очереди - по кругу.</w:t>
        <w:b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пина Е.А. Театрализованная деятельность в детском саду: Игры, упражнения, сценарии. – М.: ТЦ Сфера, 2003. – 1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енина А.И Коммуникативные танцы-игры для детей. Ритмическая пластика для дошкольников. СПб.: ЛОИРО, 2006. - 1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а Т. Азбука хореографии. М.: Айрис – Пресс, 2000. – 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енина А.И. Ритмическая мозаика: Программа по ритмической пластике для детей дошкольного и младшего школьного возраста. СПб.: ЛОИРО, 2000. - 2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шкова Е.В. От жеста к танцу: (Методика и конспекты занятий по развитию у детей 5-7 лет творчества в танце). М.: Издательство «Гном и Д», 2002. -11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М.А., Воронина Н.В. Танцы, игры, упражнения для красивого движения. Ярославль: Академия развития, 2000. – 1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кова Г.П. Эстетическое воспитание и развитие творческой активности детей старшего дошкольного возраста: методические рекомендации для педагогов, воспитателей и музыкальных руководителей. М.: АРКТИ 2002. – 16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от З.Я. Танцы в начальной школе: Методика. Практическое пособие. М., Айрис-Пресс, 2006. – 1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цкая С.Л. Танцевальная мозаика. Хореография в детском саду. – М.: Линка-Пресс, 2006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рилева Ж.Е. , Сайкина Е.Т. «Са-Фи-Дансе». Танцевально-игровая гимнастика для детей. СПб.; «Детство-пресс», 2006. -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ерс Т.Т. Музыкально-ритмическое воспитание и художественная гимнастика. М., Просвещение, 1989. - 17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21:00Z</dcterms:created>
  <dc:creator>USER</dc:creator>
  <dc:description/>
  <cp:keywords/>
  <dc:language>en-US</dc:language>
  <cp:lastModifiedBy>User</cp:lastModifiedBy>
  <cp:lastPrinted>2017-12-25T19:20:00Z</cp:lastPrinted>
  <dcterms:modified xsi:type="dcterms:W3CDTF">2018-06-25T08:00:00Z</dcterms:modified>
  <cp:revision>14</cp:revision>
  <dc:subject/>
  <dc:title/>
</cp:coreProperties>
</file>